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909889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311065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